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до Положення </w:t>
      </w:r>
    </w:p>
    <w:p>
      <w:pPr>
        <w:pStyle w:val="Normal"/>
        <w:ind w:left="720" w:right="0" w:hanging="0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left="720" w:right="0" w:hanging="0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ПРОТОКО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 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ідання комісії із соціального страхування /рішення уповноваженого/</w:t>
      </w:r>
    </w:p>
    <w:p>
      <w:pPr>
        <w:pStyle w:val="Normal"/>
        <w:tabs>
          <w:tab w:val="clear" w:pos="720"/>
          <w:tab w:val="left" w:pos="-396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підприємства, установи, організації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   "___" ____________20__ рок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сутні на засіданні:</w:t>
      </w:r>
    </w:p>
    <w:tbl>
      <w:tblPr>
        <w:tblW w:w="963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846"/>
      </w:tblGrid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684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и</w:t>
            </w:r>
          </w:p>
        </w:tc>
        <w:tc>
          <w:tcPr>
            <w:tcW w:w="6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6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851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0" w:hanging="1"/>
        <w:jc w:val="both"/>
        <w:rPr>
          <w:lang w:val="uk-UA"/>
        </w:rPr>
      </w:pPr>
      <w:r>
        <w:rPr>
          <w:lang w:val="uk-UA"/>
        </w:rPr>
        <w:t>Розглянувши звернення та документи про призначення  матеріального забезпечення застрахованим особам, комісія (уповноважений) із соціального страхування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 Призначити допомогу:</w:t>
      </w:r>
    </w:p>
    <w:p>
      <w:pPr>
        <w:pStyle w:val="Normal"/>
        <w:rPr/>
      </w:pPr>
      <w:r>
        <w:rPr/>
        <w:t>1. По тимчасовій непрацездатності, вагітності та пологах</w:t>
      </w:r>
    </w:p>
    <w:tbl>
      <w:tblPr>
        <w:tblW w:w="1433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851"/>
        <w:gridCol w:w="850"/>
        <w:gridCol w:w="2552"/>
        <w:gridCol w:w="567"/>
        <w:gridCol w:w="992"/>
        <w:gridCol w:w="992"/>
        <w:gridCol w:w="851"/>
        <w:gridCol w:w="992"/>
        <w:gridCol w:w="1012"/>
      </w:tblGrid>
      <w:tr>
        <w:trPr>
          <w:trHeight w:val="9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.І.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страхового свідоц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ія та номер листка непрацездатност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а непрацездатності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ня загальне -1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лідок аварії на ЧАЕС-3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виробничі травми - 5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такт з хворими та бактеріоносійство - 6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наторно-курортне лікування - 7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гітність та пологи - 8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топедичне протезування-9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гляд - 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инний - 1;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овження - 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іод непрацездатност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нів, що підлягають оплаті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мір допомо-ги         (%)</w:t>
            </w:r>
          </w:p>
        </w:tc>
      </w:tr>
      <w:tr>
        <w:trPr>
          <w:trHeight w:val="1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 рахунок коштів Фонду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На поховання</w:t>
      </w:r>
    </w:p>
    <w:tbl>
      <w:tblPr>
        <w:tblW w:w="11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42"/>
        <w:gridCol w:w="1985"/>
        <w:gridCol w:w="21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ахового свідоц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і докумен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допо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І. Відмовити в призначенні ( припинити виплату) допомог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33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685"/>
        <w:gridCol w:w="1239"/>
        <w:gridCol w:w="1417"/>
        <w:gridCol w:w="1276"/>
        <w:gridCol w:w="1276"/>
        <w:gridCol w:w="1275"/>
        <w:gridCol w:w="232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 допомо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.І.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хового свідо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ія, номер листка непрацездат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іод непрацездатност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-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нів, що не підлягають опла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, з якої припиняється виплата допомог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відмови в призначенні допомоги (припинення виплат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о тимчасовій непрацездатност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о вагітності та полог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На похо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2126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І.Б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комісії (уповноважений)</w:t>
            </w:r>
          </w:p>
        </w:tc>
        <w:tc>
          <w:tcPr>
            <w:tcW w:w="4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и</w:t>
            </w:r>
          </w:p>
        </w:tc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00" w:right="820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ascii="Calibri" w:hAnsi="Calibri" w:cs="Arial Unicode M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Calibri" w:hAnsi="Calibri" w:cs="Arial Unicode MS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15:00Z</dcterms:created>
  <dc:creator>user05</dc:creator>
  <dc:description/>
  <dc:language>en-US</dc:language>
  <cp:lastModifiedBy/>
  <cp:lastPrinted>2018-07-19T17:21:00Z</cp:lastPrinted>
  <dcterms:modified xsi:type="dcterms:W3CDTF">2018-07-30T12:52:43Z</dcterms:modified>
  <cp:revision>11</cp:revision>
  <dc:subject/>
  <dc:title>№ з/п</dc:title>
</cp:coreProperties>
</file>